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54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тупление Корчагиной Е.В.</w:t>
      </w:r>
    </w:p>
    <w:p>
      <w:pPr>
        <w:pStyle w:val="Normal"/>
        <w:spacing w:lineRule="auto" w:line="360"/>
        <w:ind w:left="-360" w:right="-185" w:firstLine="5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важаемый Председатель, уважаемая  комиссия!</w:t>
      </w:r>
    </w:p>
    <w:p>
      <w:pPr>
        <w:pStyle w:val="Normal"/>
        <w:spacing w:lineRule="auto" w:line="360"/>
        <w:ind w:left="-360" w:right="-185" w:firstLine="54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-360" w:right="-185" w:firstLine="540"/>
        <w:jc w:val="both"/>
        <w:rPr/>
      </w:pPr>
      <w:r>
        <w:rPr>
          <w:color w:val="333333"/>
          <w:sz w:val="28"/>
          <w:szCs w:val="28"/>
        </w:rPr>
        <w:t>Тема нашей дипломной работы: Роль МУП «Бюро технической инвентаризации» г.Магнитогорска в системе государственного технического учета.</w:t>
      </w:r>
    </w:p>
    <w:p>
      <w:pPr>
        <w:pStyle w:val="Normal"/>
        <w:spacing w:lineRule="auto" w:line="360"/>
        <w:ind w:left="-360" w:right="-185" w:firstLine="540"/>
        <w:jc w:val="both"/>
        <w:rPr/>
      </w:pPr>
      <w:r>
        <w:rPr>
          <w:color w:val="333333"/>
          <w:sz w:val="27"/>
          <w:szCs w:val="27"/>
        </w:rPr>
        <w:t>В период смены экономических приоритетов, интенсивного роста и совершенствования законодательной базы, становления налоговой системы в стране, акцента на учет недвижимости и регистрации прав на нее, особо отчетливо просматривается необходимость государственного технического учета.</w:t>
      </w:r>
    </w:p>
    <w:p>
      <w:pPr>
        <w:pStyle w:val="Normal"/>
        <w:spacing w:lineRule="auto" w:line="360"/>
        <w:ind w:left="-360" w:right="-185" w:firstLine="54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Актуальность темы нашего исследования диктуют объективные современные условия и новые подходы к организации и развитию системы государственного технического учета.</w:t>
      </w:r>
    </w:p>
    <w:p>
      <w:pPr>
        <w:pStyle w:val="Normal"/>
        <w:spacing w:lineRule="auto" w:line="360"/>
        <w:ind w:left="-360" w:right="-185" w:firstLine="54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Практика показывает, что наметившиеся противоречия меж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720" w:right="-185" w:hanging="36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декларируемыми целями ГТУ и его реальными результа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720" w:right="-185" w:hanging="360"/>
        <w:jc w:val="both"/>
        <w:rPr/>
      </w:pPr>
      <w:r>
        <w:rPr>
          <w:color w:val="333333"/>
          <w:sz w:val="27"/>
          <w:szCs w:val="27"/>
        </w:rPr>
        <w:t>местными особенностями деятельности БТИ и общими закономерностями функционирования системы Г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-185" w:hanging="360"/>
        <w:jc w:val="both"/>
        <w:rPr/>
      </w:pPr>
      <w:r>
        <w:rPr>
          <w:color w:val="333333"/>
          <w:sz w:val="27"/>
          <w:szCs w:val="27"/>
        </w:rPr>
        <w:t>возрастающей потребностью населения в услугах БТИ и невозможностью их эффективного оказания, - порождают целых ряд управленческих проблем, решение которых крайне важно для реформирования  системы ГТ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>На основании выявленных противоречий нами была сформулирована проблема исследования: система государственного технического учета и роль в ней МУП БТ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 xml:space="preserve">Актуальность обозначенной проблемы, ее недостаточная теоретическая разработанность, практическая целесообразность обусловили выбор темы исследования – </w:t>
      </w:r>
      <w:r>
        <w:rPr>
          <w:b/>
          <w:color w:val="333333"/>
          <w:sz w:val="27"/>
          <w:szCs w:val="27"/>
        </w:rPr>
        <w:t>«Роль МУП БТИ г.Магнитогорска в системе ГТУ»</w:t>
      </w:r>
      <w:r>
        <w:rPr>
          <w:color w:val="333333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right="-185" w:firstLine="720"/>
        <w:jc w:val="both"/>
        <w:rPr/>
      </w:pPr>
      <w:r>
        <w:rPr>
          <w:b/>
          <w:color w:val="333333"/>
          <w:sz w:val="27"/>
          <w:szCs w:val="27"/>
        </w:rPr>
        <w:t>Цель исследования</w:t>
      </w:r>
      <w:r>
        <w:rPr>
          <w:color w:val="333333"/>
          <w:sz w:val="27"/>
          <w:szCs w:val="27"/>
        </w:rPr>
        <w:t xml:space="preserve"> – раскрыть сущность и содержание деятельности муниципального унитарного предприятия Бюро технической инвентаризации  г.Магнитогорска в системе ГТ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right="-185" w:firstLine="720"/>
        <w:jc w:val="both"/>
        <w:rPr/>
      </w:pPr>
      <w:r>
        <w:rPr>
          <w:b/>
          <w:color w:val="333333"/>
          <w:sz w:val="27"/>
          <w:szCs w:val="27"/>
        </w:rPr>
        <w:t>Объект исследования</w:t>
      </w:r>
      <w:r>
        <w:rPr>
          <w:color w:val="333333"/>
          <w:sz w:val="27"/>
          <w:szCs w:val="27"/>
        </w:rPr>
        <w:t xml:space="preserve"> – система государственного технического уче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right="-185" w:firstLine="720"/>
        <w:jc w:val="both"/>
        <w:rPr/>
      </w:pPr>
      <w:r>
        <w:rPr>
          <w:b/>
          <w:color w:val="333333"/>
          <w:sz w:val="27"/>
          <w:szCs w:val="27"/>
        </w:rPr>
        <w:t>Предмет исследования</w:t>
      </w:r>
      <w:r>
        <w:rPr>
          <w:color w:val="333333"/>
          <w:sz w:val="27"/>
          <w:szCs w:val="27"/>
        </w:rPr>
        <w:t xml:space="preserve"> – роль МУП БТИ г.Магнитогорска в системе ГТ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right="-185" w:firstLine="720"/>
        <w:jc w:val="both"/>
        <w:rPr/>
      </w:pPr>
      <w:r>
        <w:rPr>
          <w:b/>
          <w:color w:val="333333"/>
          <w:sz w:val="27"/>
          <w:szCs w:val="27"/>
        </w:rPr>
        <w:t>Гипотеза исследования</w:t>
      </w:r>
      <w:r>
        <w:rPr>
          <w:color w:val="333333"/>
          <w:sz w:val="27"/>
          <w:szCs w:val="27"/>
        </w:rPr>
        <w:t xml:space="preserve"> – роль муниципального унитарного предприятия Бюро технической инвентаризации  г.Магнитогорска в системе государственного технического учета будет эффективной, если его организационное обеспечение и правовое регулирование будет соответствовать требованиям времени и осуществляться в тесной взаимосвязи с другими субъектами системы ГТ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>Исходя из цели и гипотезы исследования нами были определены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left="0" w:right="-185" w:firstLine="720"/>
        <w:jc w:val="both"/>
        <w:rPr/>
      </w:pPr>
      <w:r>
        <w:rPr>
          <w:color w:val="333333"/>
          <w:sz w:val="27"/>
          <w:szCs w:val="27"/>
        </w:rPr>
        <w:t>Изучить и показать историю становления и развития ГТУ в России и специфику формирования БТИ в г.Магнитогорс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left="0" w:right="-185" w:firstLine="72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Раскрыть сущность, организационную структуру и функции Б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left="0" w:right="-185" w:firstLine="720"/>
        <w:jc w:val="both"/>
        <w:rPr/>
      </w:pPr>
      <w:r>
        <w:rPr>
          <w:color w:val="333333"/>
          <w:sz w:val="27"/>
          <w:szCs w:val="27"/>
        </w:rPr>
        <w:t>Показать юридический статус БТИ г.Магнитогорска и его взаимосвязь с другими муниципальными органами в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left="0" w:right="-185" w:firstLine="720"/>
        <w:jc w:val="both"/>
        <w:rPr/>
      </w:pPr>
      <w:r>
        <w:rPr>
          <w:color w:val="333333"/>
          <w:sz w:val="27"/>
          <w:szCs w:val="27"/>
        </w:rPr>
        <w:t>Выявить основные направления деятельности БТИ и пути его дальнейшего совершенствования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>История становления и развития в России системы государственного учета показывает, что страховые и налоговые органы отдельных областей проводили свои операции на разной рыночной базе, вследствие чего оценочная стоимость строения явно занижалась, что соответственно снижало размеры страховых платежей, в целом снижая размеры налогов со строений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>Отсутствие единой методологии и программы приводило к невозможности обобщения данных инвентаризации строений по России в целом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>В начале 90-х годов с принятием Федерального Закона «О приватизации» качественно изменилось функциональное назначение БТ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>В нынешних условиях МУП БТИ г.Магнитогорска это крупная самостоятельная организация, осуществляющая функцию государственного и технического учета и инвентаризацию объектов недвижимост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>В настоящее время согласно Положению «О государственном учете жилищного фонда  Российской Федерации» (утвержденным Постановлением Правительства РФ от 13.10.97 №1301) основная задача государственного учета жилищного фонда сводится к получению информации о местоположении, количественном и качественном составе технического состояния, уровня благоустройства, стоимости объектов фонда и изменении этих показателей.</w:t>
      </w:r>
    </w:p>
    <w:p>
      <w:pPr>
        <w:pStyle w:val="Normal"/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>Связь деятельности БТИ с муниципальными органами прослеживается в вопросах ценообразования и формирования штата предприятия. Являясь самостоятельным хозяйствующим субъектом, БТИ согласно Устава, самостоятельно определяет цены на осуществляемые им работы и оказываемые услуги. Администрация, в свою очередь, в целях обеспечения проведения единой политики цен в городе Магнитогорске, организует и осуществляет контроль за правильностью цен, тарифов (в том числе утверждает коэффициент удорожания на услуги БТИ).</w:t>
      </w:r>
    </w:p>
    <w:p>
      <w:pPr>
        <w:pStyle w:val="Normal"/>
        <w:spacing w:lineRule="auto" w:line="360"/>
        <w:ind w:right="-185" w:firstLine="72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Муниципальное имущество подлежит пообъектной регистрации в соот</w:t>
        <w:softHyphen/>
        <w:t>ветствующем реестре муниципальной собственности, что предусмотрено Положением об определении пообъектного состава государственной и му</w:t>
        <w:softHyphen/>
        <w:t>ниципальной собственности (утвержденным Распоряжением Президента № 114-рп от 18 марта 1992г.).</w:t>
      </w:r>
    </w:p>
    <w:p>
      <w:pPr>
        <w:pStyle w:val="Normal"/>
        <w:spacing w:lineRule="auto" w:line="360"/>
        <w:ind w:right="-185" w:firstLine="72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На сегодняшний день существует множество проблем, которые необхо</w:t>
        <w:softHyphen/>
        <w:t>димо решить.</w:t>
      </w:r>
    </w:p>
    <w:p>
      <w:pPr>
        <w:pStyle w:val="Normal"/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>Одна из проблем - оценка муниципального имущества. Ни балансовая, ни остаточная, ни восстановительная стоимость сегодня не отражают реаль</w:t>
        <w:softHyphen/>
        <w:t>ной цены имущества. По</w:t>
        <w:softHyphen/>
        <w:t>этому Комитет с 1999 г. организовал целенаправленную работу по переоцен</w:t>
        <w:softHyphen/>
        <w:t>ке имущественных комплексов муниципальных предприятий и иного муни</w:t>
        <w:softHyphen/>
        <w:t>ципального имущества. Для этого был создан центр оценки, в котором рабо</w:t>
        <w:softHyphen/>
        <w:t xml:space="preserve">тают специалисты по оценке, имеющие соответствующие сертификаты. К работе привлекаются также специалисты БТИ. </w:t>
      </w:r>
    </w:p>
    <w:p>
      <w:pPr>
        <w:pStyle w:val="Normal"/>
        <w:spacing w:lineRule="auto" w:line="360"/>
        <w:ind w:right="-185" w:firstLine="72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Следующая проблема - государственная регистрация прав муниципаль</w:t>
        <w:softHyphen/>
        <w:t>ной собственности. До недавнего времени правовая регистрация объектов недвижимости осуществлялась МУП БТИ. На сегодняшний момент создана Регистрационная палата, осуществляющая государственную регистрацию прав на недвижимое имущество и сделок с ним.</w:t>
      </w:r>
    </w:p>
    <w:p>
      <w:pPr>
        <w:pStyle w:val="Normal"/>
        <w:spacing w:lineRule="auto" w:line="360"/>
        <w:ind w:right="-185" w:firstLine="72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Для дальнейшего совершенствования работы по формированию реестра и в интересах оперативного управления муниципальной собственностью не</w:t>
        <w:softHyphen/>
        <w:t>обходимо формирование единых, взаимосвязанных баз данных технической инвентаризации (баз БТИ), баз данных будущей службы по государственной регистрации и баз данных реестра собственности города Магнитогорска. Как составляющая часть должна быть создана единая компьютерная сеть, в пер</w:t>
        <w:softHyphen/>
        <w:t>вую очередь - автоматизирован учет городского имущества в реестре муни</w:t>
        <w:softHyphen/>
        <w:t>ципальной собственности.</w:t>
      </w:r>
    </w:p>
    <w:p>
      <w:pPr>
        <w:pStyle w:val="Normal"/>
        <w:spacing w:lineRule="auto" w:line="360"/>
        <w:ind w:right="-185" w:firstLine="72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>В целом</w:t>
      </w:r>
      <w:r>
        <w:rPr>
          <w:b/>
          <w:color w:val="333333"/>
          <w:sz w:val="27"/>
          <w:szCs w:val="27"/>
        </w:rPr>
        <w:t xml:space="preserve">, </w:t>
      </w:r>
      <w:r>
        <w:rPr>
          <w:color w:val="333333"/>
          <w:sz w:val="27"/>
          <w:szCs w:val="27"/>
        </w:rPr>
        <w:t>роль МУП БТИ г.Магнитогорска в системе ГТУ является эффективной.</w:t>
      </w:r>
    </w:p>
    <w:p>
      <w:pPr>
        <w:pStyle w:val="Normal"/>
        <w:widowControl w:val="false"/>
        <w:autoSpaceDE w:val="false"/>
        <w:spacing w:lineRule="auto" w:line="360"/>
        <w:ind w:right="-185" w:firstLine="720"/>
        <w:jc w:val="both"/>
        <w:rPr/>
      </w:pPr>
      <w:r>
        <w:rPr>
          <w:color w:val="333333"/>
          <w:sz w:val="27"/>
          <w:szCs w:val="27"/>
        </w:rPr>
        <w:t>Кропотливая, поступательная работа по государственному учету недвижимости позволяют органично вписаться Службе технической инвентаризации в современную картину Государ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2:11:00Z</dcterms:created>
  <dc:creator>Server</dc:creator>
  <dc:description/>
  <dc:language>en-US</dc:language>
  <cp:lastModifiedBy>Server</cp:lastModifiedBy>
  <cp:lastPrinted>2003-05-30T22:45:00Z</cp:lastPrinted>
  <dcterms:modified xsi:type="dcterms:W3CDTF">2003-05-30T16:48:00Z</dcterms:modified>
  <cp:revision>5</cp:revision>
  <dc:subject/>
  <dc:title>Уважаемый Председатель, уважаемая  комиссия</dc:title>
</cp:coreProperties>
</file>